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143099906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48462014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